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</w:tblGrid>
      <w:tr>
        <w:trPr>
          <w:trHeight w:val="340" w:hRule="exac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ind w:left="142" w:right="-284" w:hanging="142"/>
              <w:rPr>
                <w:rFonts w:ascii="Times New Roman" w:hAnsi="Times New Roman" w:cs="Times New Roman"/>
                <w:color w:val="FFFFFF"/>
                <w:sz w:val="24"/>
                <w:szCs w:val="24"/>
                <w:highlight w:val="black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highlight w:val="black"/>
              </w:rPr>
              <w:t>ODDÍL 1:  Osobní informace uchazeče</w:t>
            </w:r>
          </w:p>
        </w:tc>
      </w:tr>
    </w:tbl>
    <w:p>
      <w:pPr>
        <w:pStyle w:val="Normal"/>
        <w:tabs>
          <w:tab w:val="clear" w:pos="709"/>
          <w:tab w:val="left" w:pos="110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</w:rPr>
        <w:t>Příjmení:</w:t>
      </w:r>
      <w:r>
        <w:rPr>
          <w:rFonts w:cs="Times New Roman" w:ascii="Times New Roman" w:hAnsi="Times New Roman"/>
        </w:rPr>
        <w:t xml:space="preserve"> </w:t>
      </w:r>
      <w:bookmarkStart w:id="0" w:name="Text1"/>
      <w:r>
        <w:rPr>
          <w:rFonts w:cs="Times New Roman" w:ascii="Times New Roman" w:hAnsi="Times New Roman"/>
        </w:rPr>
        <w:tab/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  <w:bookmarkEnd w:id="0"/>
    </w:p>
    <w:p>
      <w:pPr>
        <w:pStyle w:val="Normal"/>
        <w:tabs>
          <w:tab w:val="clear" w:pos="709"/>
          <w:tab w:val="left" w:pos="110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</w:rPr>
        <w:t>Jméno:</w:t>
      </w:r>
      <w:r>
        <w:rPr>
          <w:rFonts w:cs="Arial" w:ascii="Arial" w:hAnsi="Arial"/>
          <w:b/>
        </w:rPr>
        <w:t xml:space="preserve"> </w:t>
      </w:r>
      <w:bookmarkStart w:id="1" w:name="Text2"/>
      <w:r>
        <w:rPr>
          <w:rFonts w:cs="Arial" w:ascii="Arial" w:hAnsi="Arial"/>
          <w:b/>
        </w:rPr>
        <w:tab/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  <w:bookmarkEnd w:id="1"/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</w:rPr>
        <w:t>Datum narození: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datumnarozeni"/>
            <w:enabled/>
            <w:calcOnExit w:val="0"/>
            <w:textInput>
              <w:type w:val="date"/>
            </w:textInput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, </w:t>
      </w:r>
      <w:r>
        <w:rPr>
          <w:rFonts w:cs="Times New Roman" w:ascii="Times New Roman" w:hAnsi="Times New Roman"/>
          <w:b/>
        </w:rPr>
        <w:t>narozen v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Adresa trvalého pobytu: ul</w:t>
      </w:r>
      <w:r>
        <w:rPr>
          <w:rFonts w:cs="Arial" w:ascii="Arial" w:hAnsi="Arial"/>
          <w:b/>
        </w:rPr>
        <w:t>.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,</w:t>
      </w:r>
    </w:p>
    <w:p>
      <w:pPr>
        <w:pStyle w:val="Normal"/>
        <w:tabs>
          <w:tab w:val="clear" w:pos="709"/>
          <w:tab w:val="left" w:pos="88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</w:rPr>
        <w:t>Město:</w:t>
      </w:r>
      <w:r>
        <w:rPr>
          <w:rFonts w:cs="Arial" w:ascii="Arial" w:hAnsi="Arial"/>
          <w:b/>
        </w:rPr>
        <w:t xml:space="preserve"> 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, PSČ: </w:t>
      </w:r>
      <w:r>
        <w:fldChar w:fldCharType="begin">
          <w:ffData>
            <w:name w:val="Text6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88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</w:rPr>
        <w:t>Země:</w:t>
      </w:r>
      <w:r>
        <w:rPr>
          <w:rFonts w:cs="Arial" w:ascii="Arial" w:hAnsi="Arial"/>
          <w:b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</w:rPr>
        <w:t>Telefonické spojení: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8"/>
            <w:enabled/>
            <w:calcOnExit w:val="0"/>
            <w:textInput>
              <w:type w:val="number"/>
              <w:maxLength w:val="14"/>
            </w:textInput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</w:rPr>
        <w:t>Email adresa: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</w:t>
      </w:r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center" w:pos="3969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highlight w:val="black"/>
              </w:rPr>
              <w:t xml:space="preserve">ODDÍL 2: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Prosím doplňte možnost</w:t>
            </w:r>
          </w:p>
        </w:tc>
      </w:tr>
    </w:tbl>
    <w:p>
      <w:pPr>
        <w:pStyle w:val="Normal"/>
        <w:tabs>
          <w:tab w:val="clear" w:pos="709"/>
          <w:tab w:val="center" w:pos="1701" w:leader="none"/>
          <w:tab w:val="center" w:pos="3969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center" w:pos="1701" w:leader="none"/>
          <w:tab w:val="center" w:pos="3969" w:leader="none"/>
        </w:tabs>
        <w:spacing w:before="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2" w:name="__Fieldmark__10_3769422652"/>
      <w:bookmarkStart w:id="3" w:name="__Fieldmark__10_3769422652"/>
      <w:bookmarkEnd w:id="3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Nový řádný člen</w:t>
      </w:r>
    </w:p>
    <w:p>
      <w:pPr>
        <w:pStyle w:val="Normal"/>
        <w:tabs>
          <w:tab w:val="clear" w:pos="709"/>
          <w:tab w:val="center" w:pos="1701" w:leader="none"/>
          <w:tab w:val="center" w:pos="3969" w:leader="none"/>
        </w:tabs>
        <w:spacing w:before="0" w:after="0"/>
        <w:jc w:val="both"/>
        <w:rPr/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4" w:name="__Fieldmark__11_3769422652"/>
      <w:bookmarkStart w:id="5" w:name="__Fieldmark__11_3769422652"/>
      <w:bookmarkEnd w:id="5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Přestupující člen</w:t>
      </w:r>
    </w:p>
    <w:p>
      <w:pPr>
        <w:pStyle w:val="Normal"/>
        <w:tabs>
          <w:tab w:val="clear" w:pos="709"/>
          <w:tab w:val="center" w:pos="1701" w:leader="none"/>
          <w:tab w:val="center" w:pos="3969" w:leader="none"/>
        </w:tabs>
        <w:spacing w:before="0" w:after="0"/>
        <w:jc w:val="both"/>
        <w:rPr/>
      </w:pP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6" w:name="__Fieldmark__12_3769422652"/>
      <w:bookmarkStart w:id="7" w:name="__Fieldmark__12_3769422652"/>
      <w:bookmarkEnd w:id="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Změna členského statusu</w:t>
      </w:r>
    </w:p>
    <w:p>
      <w:pPr>
        <w:pStyle w:val="Normal"/>
        <w:tabs>
          <w:tab w:val="clear" w:pos="709"/>
          <w:tab w:val="center" w:pos="1701" w:leader="none"/>
          <w:tab w:val="center" w:pos="3969" w:leader="none"/>
        </w:tabs>
        <w:spacing w:before="0" w:after="0"/>
        <w:jc w:val="both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8" w:name="__Fieldmark__13_3769422652"/>
      <w:bookmarkStart w:id="9" w:name="__Fieldmark__13_3769422652"/>
      <w:bookmarkEnd w:id="9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Předchozí členské údaje </w:t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hapte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Členem od měsíc/rok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/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</w:tblGrid>
      <w:tr>
        <w:trPr>
          <w:trHeight w:val="340" w:hRule="exac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ind w:left="142" w:right="-284" w:hanging="142"/>
              <w:rPr>
                <w:rFonts w:ascii="Times New Roman" w:hAnsi="Times New Roman" w:cs="Times New Roman"/>
                <w:color w:val="FFFFFF"/>
                <w:sz w:val="24"/>
                <w:szCs w:val="24"/>
                <w:highlight w:val="black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highlight w:val="black"/>
              </w:rPr>
              <w:t>ODDÍL 3: Informace vztahující se k motocyklu</w:t>
            </w:r>
          </w:p>
        </w:tc>
      </w:tr>
    </w:tbl>
    <w:p>
      <w:pPr>
        <w:pStyle w:val="Normal"/>
        <w:tabs>
          <w:tab w:val="clear" w:pos="709"/>
          <w:tab w:val="left" w:pos="2835" w:leader="none"/>
          <w:tab w:val="left" w:pos="396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ímto prohlašuji že </w:t>
      </w:r>
      <w:r>
        <w:fldChar w:fldCharType="begin">
          <w:ffData>
            <w:name w:val="__Fieldmark__17_3769422652"/>
            <w:enabled/>
            <w:ddList>
              <w:result w:val="0"/>
              <w:listEntry w:val="jsem"/>
              <w:listEntry w:val="nejsem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10" w:name="__Fieldmark__17_3769422652"/>
      <w:bookmarkStart w:id="11" w:name="__Fieldmark__17_3769422652"/>
      <w:bookmarkEnd w:id="1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** majitelem (držitelem) motocyklu.</w:t>
      </w:r>
    </w:p>
    <w:p>
      <w:pPr>
        <w:pStyle w:val="Normal"/>
        <w:tabs>
          <w:tab w:val="clear" w:pos="709"/>
          <w:tab w:val="left" w:pos="2835" w:leader="none"/>
          <w:tab w:val="left" w:pos="396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tocykl výrobní číslo (VIN)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96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Z/RZ: </w:t>
      </w:r>
      <w:r>
        <w:fldChar w:fldCharType="begin">
          <w:ffData>
            <w:name w:val="Text10"/>
            <w:enabled/>
            <w:calcOnExit w:val="0"/>
            <w:textInput>
              <w:maxLength w:val="7"/>
            </w:textInput>
          </w:ffData>
        </w:fldChar>
      </w:r>
      <w:r>
        <w:rPr>
          <w:rFonts w:cs="Arial Black" w:ascii="Arial Black" w:hAnsi="Arial Black"/>
        </w:rPr>
        <w:instrText xml:space="preserve"> FORMTEXT </w:instrText>
      </w:r>
      <w:r>
        <w:rPr>
          <w:rFonts w:cs="Arial Black" w:ascii="Arial Black" w:hAnsi="Arial Black"/>
        </w:rPr>
      </w:r>
      <w:r>
        <w:rPr>
          <w:rFonts w:cs="Arial Black" w:ascii="Arial Black" w:hAnsi="Arial Black"/>
        </w:rPr>
        <w:fldChar w:fldCharType="separate"/>
      </w:r>
      <w:r>
        <w:rPr>
          <w:rFonts w:cs="Arial Black" w:ascii="Arial Black" w:hAnsi="Arial Black"/>
        </w:rPr>
        <w:t>     </w:t>
      </w:r>
      <w:r/>
      <w:r>
        <w:rPr>
          <w:rFonts w:cs="Arial Black" w:ascii="Arial Black" w:hAnsi="Arial Black"/>
        </w:rPr>
        <w:fldChar w:fldCharType="end"/>
      </w:r>
      <w:r>
        <w:rPr>
          <w:rFonts w:cs="Arial Black" w:ascii="Arial Black" w:hAnsi="Arial Black"/>
        </w:rPr>
      </w:r>
    </w:p>
    <w:p>
      <w:pPr>
        <w:pStyle w:val="Normal"/>
        <w:tabs>
          <w:tab w:val="clear" w:pos="709"/>
          <w:tab w:val="left" w:pos="2835" w:leader="none"/>
          <w:tab w:val="left" w:pos="396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__Fieldmark__20_3769422652"/>
            <w:enabled/>
            <w:ddList>
              <w:result w:val="0"/>
              <w:listEntry w:val="Jsem"/>
              <w:listEntry w:val="Nejsem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12" w:name="__Fieldmark__20_3769422652"/>
      <w:bookmarkStart w:id="13" w:name="__Fieldmark__20_3769422652"/>
      <w:bookmarkEnd w:id="1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** držitelem platného řidičského oprávnění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36245</wp:posOffset>
                </wp:positionV>
                <wp:extent cx="2862580" cy="218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218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8"/>
                            </w:tblGrid>
                            <w:tr>
                              <w:trPr>
                                <w:trHeight w:val="3426" w:hRule="exact"/>
                              </w:trPr>
                              <w:tc>
                                <w:tcPr>
                                  <w:tcW w:w="4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cs-CZ"/>
                                    </w:rPr>
                                    <w:t>Pro dokončení přihlášky prosím důkladně čtěte a v případě souhlasu v dolní části vlastnoručně podepišt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cs-CZ"/>
                                    </w:rPr>
                                    <w:t xml:space="preserve">Souhlasím se shromažďováním a zpracováváním údajů uvedených v této přihlášce poskytnutých za účelem přijmutí do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lang w:eastAsia="cs-CZ"/>
                                    </w:rPr>
                                    <w:drawing>
                                      <wp:inline distT="0" distB="0" distL="0" distR="0">
                                        <wp:extent cx="988695" cy="1043940"/>
                                        <wp:effectExtent l="0" t="0" r="0" b="0"/>
                                        <wp:docPr id="2" name="obrázek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ázek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8" r="-9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8695" cy="1043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Blue Knight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vertAlign w:val="superscript"/>
                                      <w:lang w:eastAsia="cs-CZ"/>
                                    </w:rPr>
                                    <w:t>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lang w:eastAsia="cs-CZ"/>
                                    </w:rPr>
                                    <w:t xml:space="preserve"> Czech Republic I (dále jen BKCZI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cs-CZ"/>
                                    </w:rPr>
                                    <w:t xml:space="preserve">Dále souhlasím s tím, aby členové klubu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lang w:eastAsia="cs-CZ"/>
                                    </w:rPr>
                                    <w:t>BKCZ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cs-CZ"/>
                                    </w:rPr>
                                    <w:t xml:space="preserve"> pověření oprávněnou osobou v případě potřeby kontaktovali osoby zde uvedené (přímého nadřízeného) za účelem kontroly pravosti údajů zde uvedených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cs-CZ"/>
                                    </w:rPr>
                                    <w:t xml:space="preserve">Beru na vědomí, že bez poskytnutí údajů uvedených v přihlášce do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lang w:eastAsia="cs-CZ"/>
                                    </w:rPr>
                                    <w:t xml:space="preserve">BKCZI s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cs-CZ"/>
                                    </w:rPr>
                                    <w:t>nemohu stát jejím členem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right" w:pos="5103" w:leader="dot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cs-CZ"/>
                                    </w:rPr>
                                    <w:t>Četl a souhlasí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eastAsia="cs-CZ"/>
                                    </w:rPr>
                                    <w:t xml:space="preserve">: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142" w:right="-284" w:hanging="142"/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16"/>
                                      <w:szCs w:val="16"/>
                                      <w:highlight w:val="black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16"/>
                                      <w:szCs w:val="16"/>
                                      <w:highlight w:val="black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pt;height:171.8pt;mso-wrap-distance-left:7.05pt;mso-wrap-distance-right:0pt;mso-wrap-distance-top:0pt;mso-wrap-distance-bottom:0pt;margin-top:34.35pt;mso-position-vertical-relative:text;margin-left:28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8"/>
                      </w:tblGrid>
                      <w:tr>
                        <w:trPr>
                          <w:trHeight w:val="3426" w:hRule="exact"/>
                        </w:trPr>
                        <w:tc>
                          <w:tcPr>
                            <w:tcW w:w="4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cs-CZ"/>
                              </w:rPr>
                              <w:t>Pro dokončení přihlášky prosím důkladně čtěte a v případě souhlasu v dolní části vlastnoručně podepišt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cs-CZ"/>
                              </w:rPr>
                              <w:t xml:space="preserve">Souhlasím se shromažďováním a zpracováváním údajů uvedených v této přihlášce poskytnutých za účelem přijmutí do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  <w:lang w:eastAsia="cs-CZ"/>
                              </w:rPr>
                              <w:drawing>
                                <wp:inline distT="0" distB="0" distL="0" distR="0">
                                  <wp:extent cx="988695" cy="1043940"/>
                                  <wp:effectExtent l="0" t="0" r="0" b="0"/>
                                  <wp:docPr id="3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8695" cy="1043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Blue Knights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  <w:vertAlign w:val="superscript"/>
                                <w:lang w:eastAsia="cs-CZ"/>
                              </w:rPr>
                              <w:t>®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  <w:lang w:eastAsia="cs-CZ"/>
                              </w:rPr>
                              <w:t xml:space="preserve"> Czech Republic I (dále jen BKCZI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cs-CZ"/>
                              </w:rPr>
                              <w:t xml:space="preserve">Dále souhlasím s tím, aby členové klubu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  <w:lang w:eastAsia="cs-CZ"/>
                              </w:rPr>
                              <w:t>BKCZI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cs-CZ"/>
                              </w:rPr>
                              <w:t xml:space="preserve"> pověření oprávněnou osobou v případě potřeby kontaktovali osoby zde uvedené (přímého nadřízeného) za účelem kontroly pravosti údajů zde uvedenýc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cs-CZ"/>
                              </w:rPr>
                              <w:t xml:space="preserve">Beru na vědomí, že bez poskytnutí údajů uvedených v přihlášce do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  <w:lang w:eastAsia="cs-CZ"/>
                              </w:rPr>
                              <w:t xml:space="preserve">BKCZI s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cs-CZ"/>
                              </w:rPr>
                              <w:t>nemohu stát jejím členem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right" w:pos="5103" w:leader="dot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Četl a souhlasím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eastAsia="cs-CZ"/>
                              </w:rPr>
                              <w:t xml:space="preserve">: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42" w:right="-284" w:hanging="142"/>
                              <w:rPr>
                                <w:rFonts w:ascii="Times New Roman" w:hAnsi="Times New Roman" w:cs="Times New Roman"/>
                                <w:color w:val="FFFFFF"/>
                                <w:sz w:val="16"/>
                                <w:szCs w:val="16"/>
                                <w:highlight w:val="black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6"/>
                                <w:szCs w:val="16"/>
                                <w:highlight w:val="black"/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5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. ŘP.*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     </w: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</w:t>
        <w:tab/>
        <w:t xml:space="preserve">na skupiny: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4" w:name="__Fieldmark__22_3769422652"/>
      <w:bookmarkStart w:id="15" w:name="__Fieldmark__22_3769422652"/>
      <w:bookmarkEnd w:id="1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AM,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6" w:name="__Fieldmark__23_3769422652"/>
      <w:bookmarkStart w:id="17" w:name="__Fieldmark__23_3769422652"/>
      <w:bookmarkEnd w:id="1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A1,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8" w:name="__Fieldmark__24_3769422652"/>
      <w:bookmarkStart w:id="19" w:name="__Fieldmark__24_3769422652"/>
      <w:bookmarkEnd w:id="1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Ao,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0" w:name="__Fieldmark__25_3769422652"/>
      <w:bookmarkStart w:id="21" w:name="__Fieldmark__25_3769422652"/>
      <w:bookmarkEnd w:id="2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An</w:t>
      </w:r>
    </w:p>
    <w:tbl>
      <w:tblPr>
        <w:tblW w:w="5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>
          <w:trHeight w:val="342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9"/>
                <w:tab w:val="right" w:pos="3960" w:leader="dot"/>
              </w:tabs>
              <w:spacing w:before="0" w:after="0"/>
              <w:ind w:right="-2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highlight w:val="black"/>
              </w:rPr>
              <w:t xml:space="preserve">ODDÍL 4: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Členský status</w:t>
            </w:r>
          </w:p>
        </w:tc>
      </w:tr>
    </w:tbl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 druhé straně přihlášky čtěte pozorně)</w:t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/>
      </w:pP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22" w:name="__Fieldmark__26_3769422652"/>
      <w:bookmarkStart w:id="23" w:name="__Fieldmark__26_3769422652"/>
      <w:bookmarkEnd w:id="23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Řádný člen</w:t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/>
      </w:pPr>
      <w:r>
        <w:fldChar w:fldCharType="begin">
          <w:ffData>
            <w:name w:val="Zaškrtávací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24" w:name="__Fieldmark__27_3769422652"/>
      <w:bookmarkStart w:id="25" w:name="__Fieldmark__27_3769422652"/>
      <w:bookmarkEnd w:id="25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Mimořádný člen</w:t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/>
      </w:pPr>
      <w:r>
        <w:fldChar w:fldCharType="begin">
          <w:ffData>
            <w:name w:val="Zaškrtávací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26" w:name="__Fieldmark__28_3769422652"/>
      <w:bookmarkStart w:id="27" w:name="__Fieldmark__28_3769422652"/>
      <w:bookmarkEnd w:id="2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Čestný člen</w:t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/>
      </w:pPr>
      <w:r>
        <w:fldChar w:fldCharType="begin">
          <w:ffData>
            <w:name w:val="Zaškrtávací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28" w:name="__Fieldmark__29_3769422652"/>
      <w:bookmarkStart w:id="29" w:name="__Fieldmark__29_3769422652"/>
      <w:bookmarkEnd w:id="29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Mimořádný čestný člen (kaplan)</w:t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</w:tblGrid>
      <w:tr>
        <w:trPr>
          <w:trHeight w:val="340" w:hRule="exac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200"/>
              <w:ind w:left="142" w:right="-284" w:hanging="142"/>
              <w:rPr>
                <w:rFonts w:ascii="Times New Roman" w:hAnsi="Times New Roman" w:cs="Times New Roman"/>
                <w:color w:val="FFFFFF"/>
                <w:sz w:val="24"/>
                <w:szCs w:val="24"/>
                <w:highlight w:val="black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highlight w:val="black"/>
              </w:rPr>
              <w:t>ODDÍL 5: Informace o vašem zaměstnání</w:t>
            </w:r>
          </w:p>
        </w:tc>
      </w:tr>
    </w:tbl>
    <w:p>
      <w:pPr>
        <w:pStyle w:val="Normal"/>
        <w:tabs>
          <w:tab w:val="clear" w:pos="709"/>
          <w:tab w:val="left" w:pos="2835" w:leader="none"/>
          <w:tab w:val="left" w:pos="396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Jste zaměstnán u státní (obecní) ozbrojené složky?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30" w:name="__Fieldmark__30_3769422652"/>
      <w:bookmarkStart w:id="31" w:name="__Fieldmark__30_3769422652"/>
      <w:bookmarkEnd w:id="3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Ano</w:t>
      </w:r>
      <w:r>
        <w:fldChar w:fldCharType="begin">
          <w:ffData>
            <w:name w:val="Zaškrtávací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32" w:name="__Fieldmark__31_3769422652"/>
      <w:bookmarkStart w:id="33" w:name="__Fieldmark__31_3769422652"/>
      <w:bookmarkEnd w:id="33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Ne</w:t>
      </w:r>
    </w:p>
    <w:p>
      <w:pPr>
        <w:pStyle w:val="Normal"/>
        <w:tabs>
          <w:tab w:val="clear" w:pos="709"/>
          <w:tab w:val="center" w:pos="1701" w:leader="none"/>
          <w:tab w:val="center" w:pos="3969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a zaměstnavatele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00100</wp:posOffset>
                </wp:positionV>
                <wp:extent cx="2865120" cy="6896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2"/>
                            </w:tblGrid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4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1701" w:leader="none"/>
                                      <w:tab w:val="center" w:pos="3969" w:leader="none"/>
                                    </w:tabs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Vyhrazeno pro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Blue Knight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  <w:lang w:eastAsia="cs-CZ"/>
                                    </w:rPr>
                                    <w:t>®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 Nevyplňujte prosím!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5060" w:leader="dot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5060" w:leader="dot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Jméno Chapteru a číslo: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5060" w:leader="dot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Čekatel na členství doporučen: 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6pt;height:54.3pt;mso-wrap-distance-left:7.05pt;mso-wrap-distance-right:0pt;mso-wrap-distance-top:0pt;mso-wrap-distance-bottom:0pt;margin-top:63pt;mso-position-vertical-relative:text;margin-left:28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2"/>
                      </w:tblGrid>
                      <w:tr>
                        <w:trPr>
                          <w:trHeight w:val="1076" w:hRule="atLeast"/>
                        </w:trPr>
                        <w:tc>
                          <w:tcPr>
                            <w:tcW w:w="4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701" w:leader="none"/>
                                <w:tab w:val="center" w:pos="3969" w:leader="none"/>
                              </w:tabs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Vyhrazeno pro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cs-CZ"/>
                              </w:rPr>
                              <w:t>Blue Knight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lang w:eastAsia="cs-CZ"/>
                              </w:rPr>
                              <w:t>®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cs-CZ"/>
                              </w:rPr>
                              <w:t xml:space="preserve"> Nevyplňujte prosím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060" w:leader="dot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060" w:leader="dot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cs-CZ"/>
                              </w:rPr>
                              <w:t xml:space="preserve">Jméno Chapteru a číslo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060" w:leader="dot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cs-CZ"/>
                              </w:rPr>
                              <w:t xml:space="preserve">Čekatel na členství doporučen: 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ázev: </w:t>
        <w:tab/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lice: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ěsto: 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, Stát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, PSČ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center" w:pos="1701" w:leader="none"/>
          <w:tab w:val="center" w:pos="3969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elefon do zaměstnání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center" w:pos="1701" w:leader="none"/>
          <w:tab w:val="center" w:pos="3969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Hodnost/Jméno přímého nadřízeného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center" w:pos="1701" w:leader="none"/>
          <w:tab w:val="center" w:pos="3969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lužební zařazení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340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městnán na plný úvazek?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34" w:name="__Fieldmark__40_3769422652"/>
      <w:bookmarkStart w:id="35" w:name="__Fieldmark__40_3769422652"/>
      <w:bookmarkEnd w:id="35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Ano</w:t>
        <w:tab/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36" w:name="__Fieldmark__41_3769422652"/>
      <w:bookmarkStart w:id="37" w:name="__Fieldmark__41_3769422652"/>
      <w:bookmarkEnd w:id="3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Ne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bíráte výsluhu (rentu)?</w:t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38" w:name="__Fieldmark__42_3769422652"/>
      <w:bookmarkStart w:id="39" w:name="__Fieldmark__42_3769422652"/>
      <w:bookmarkEnd w:id="39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Ano</w:t>
        <w:tab/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40" w:name="__Fieldmark__43_3769422652"/>
      <w:bookmarkStart w:id="41" w:name="__Fieldmark__43_3769422652"/>
      <w:bookmarkEnd w:id="4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Ne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  <w:tab w:val="left" w:pos="3402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  bez doložení těchto materiálů, se není možno stát členem BKCZI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* oprav a vyber správnou možnost jsem/nejsem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</w:tblGrid>
      <w:tr>
        <w:trPr>
          <w:trHeight w:val="342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9"/>
                <w:tab w:val="right" w:pos="3960" w:leader="dot"/>
              </w:tabs>
              <w:spacing w:before="0" w:after="0"/>
              <w:ind w:right="-2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highlight w:val="black"/>
              </w:rPr>
              <w:t xml:space="preserve">ODDÍL 6: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pro vysloužilé žadatele</w:t>
            </w:r>
          </w:p>
        </w:tc>
      </w:tr>
    </w:tbl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osím čtěte před vyplněním</w:t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Ukončili jste služební poměr po dosažení výsluhového nároku? </w:t>
      </w:r>
      <w:r>
        <w:fldChar w:fldCharType="begin">
          <w:ffData>
            <w:name w:val="Zaškrtávací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42" w:name="__Fieldmark__44_3769422652"/>
      <w:bookmarkStart w:id="43" w:name="__Fieldmark__44_3769422652"/>
      <w:bookmarkEnd w:id="43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Ano, </w:t>
      </w:r>
      <w:r>
        <w:fldChar w:fldCharType="begin">
          <w:ffData>
            <w:name w:val="Zaškrtávací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44" w:name="__Fieldmark__45_3769422652"/>
      <w:bookmarkStart w:id="45" w:name="__Fieldmark__45_3769422652"/>
      <w:bookmarkEnd w:id="45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Ne</w:t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Ukončili jste služební poměr před dosažením výsluhového nároku? </w:t>
      </w:r>
      <w:r>
        <w:fldChar w:fldCharType="begin">
          <w:ffData>
            <w:name w:val="Zaškrtávací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46" w:name="__Fieldmark__46_3769422652"/>
      <w:bookmarkStart w:id="47" w:name="__Fieldmark__46_3769422652"/>
      <w:bookmarkEnd w:id="4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Ano, </w:t>
      </w:r>
      <w:r>
        <w:fldChar w:fldCharType="begin">
          <w:ffData>
            <w:name w:val="Zaškrtávací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48" w:name="__Fieldmark__47_3769422652"/>
      <w:bookmarkStart w:id="49" w:name="__Fieldmark__47_3769422652"/>
      <w:bookmarkEnd w:id="49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Ne</w:t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Pokud ano, doložte prosím řádné  ukončení služebního (pracovního) poměru. </w:t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Ukončili jste služební poměr ze zdravotních důvodů </w:t>
      </w:r>
      <w:r>
        <w:fldChar w:fldCharType="begin">
          <w:ffData>
            <w:name w:val="Zaškrtávací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50" w:name="__Fieldmark__48_3769422652"/>
      <w:bookmarkStart w:id="51" w:name="__Fieldmark__48_3769422652"/>
      <w:bookmarkEnd w:id="5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Ano, </w:t>
      </w:r>
      <w:r>
        <w:fldChar w:fldCharType="begin">
          <w:ffData>
            <w:name w:val="Zaškrtávací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52" w:name="__Fieldmark__49_3769422652"/>
      <w:bookmarkStart w:id="53" w:name="__Fieldmark__49_3769422652"/>
      <w:bookmarkEnd w:id="53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Ne</w:t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Pokud ano, doložte prosím ukončení služebního (pracovního) poměru ze zdravotních důvodů.</w:t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770" w:leader="none"/>
          <w:tab w:val="right" w:pos="3960" w:leader="dot"/>
        </w:tabs>
        <w:spacing w:before="0" w:after="0"/>
        <w:ind w:right="-2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lední služební zařazení  před vaším odchodem do penze: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770" w:leader="none"/>
          <w:tab w:val="right" w:pos="3960" w:leader="dot"/>
        </w:tabs>
        <w:spacing w:before="0" w:after="0"/>
        <w:ind w:right="-2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Útvar: </w:t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70" w:leader="none"/>
          <w:tab w:val="right" w:pos="3960" w:leader="dot"/>
        </w:tabs>
        <w:spacing w:before="0" w:after="0"/>
        <w:ind w:right="-2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lice: 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70" w:leader="none"/>
          <w:tab w:val="right" w:pos="3960" w:leader="dot"/>
        </w:tabs>
        <w:spacing w:before="0" w:after="0"/>
        <w:ind w:right="-2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ěsto: </w:t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70" w:leader="none"/>
          <w:tab w:val="right" w:pos="3960" w:leader="dot"/>
        </w:tabs>
        <w:spacing w:before="0" w:after="0"/>
        <w:ind w:right="-21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Tel.: </w:t>
        <w:tab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méno a hodnost vašeho nadřízeného: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élka trv. služ. pom. měsic/rok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/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Využíval jste ust. §76/1,2 TŘ </w:t>
      </w:r>
      <w:r>
        <w:fldChar w:fldCharType="begin">
          <w:ffData>
            <w:name w:val="Zaškrtávací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54" w:name="__Fieldmark__58_3769422652"/>
      <w:bookmarkStart w:id="55" w:name="__Fieldmark__58_3769422652"/>
      <w:bookmarkEnd w:id="55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Ano </w:t>
      </w:r>
      <w:r>
        <w:fldChar w:fldCharType="begin">
          <w:ffData>
            <w:name w:val="Zaškrtávací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56" w:name="__Fieldmark__59_3769422652"/>
      <w:bookmarkStart w:id="57" w:name="__Fieldmark__59_3769422652"/>
      <w:bookmarkEnd w:id="5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Ne</w:t>
      </w:r>
    </w:p>
    <w:p>
      <w:pPr>
        <w:pStyle w:val="Normal"/>
        <w:tabs>
          <w:tab w:val="clear" w:pos="709"/>
          <w:tab w:val="right" w:pos="3960" w:leader="dot"/>
        </w:tabs>
        <w:spacing w:before="0" w:after="0"/>
        <w:ind w:right="-2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center" w:pos="2835" w:leader="none"/>
          <w:tab w:val="center" w:pos="3969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even" r:id="rId4"/>
      <w:headerReference w:type="default" r:id="rId5"/>
      <w:type w:val="continuous"/>
      <w:pgSz w:w="11906" w:h="16838"/>
      <w:pgMar w:left="851" w:right="851" w:gutter="0" w:header="737" w:top="3055" w:footer="0" w:bottom="360"/>
      <w:cols w:num="2" w:equalWidth="false" w:sep="false">
        <w:col w:w="5386" w:space="426"/>
        <w:col w:w="3965"/>
      </w:cols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loisterBlack BT">
    <w:altName w:val="Mistral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CloisterBlack BT;Mistral" w:hAnsi="CloisterBlack BT;Mistral" w:cs="Verdana,Bold;Times New Roman"/>
        <w:b/>
        <w:b/>
        <w:bCs/>
        <w:sz w:val="56"/>
        <w:szCs w:val="56"/>
        <w:lang w:val="en-US" w:eastAsia="cs-CZ"/>
      </w:rPr>
    </w:pPr>
    <w:r>
      <w:rPr>
        <w:rFonts w:cs="Verdana,Bold;Times New Roman" w:ascii="CloisterBlack BT;Mistral" w:hAnsi="CloisterBlack BT;Mistral"/>
        <w:b/>
        <w:bCs/>
        <w:sz w:val="56"/>
        <w:szCs w:val="56"/>
        <w:lang w:val="en-US" w:eastAsia="cs-CZ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8265</wp:posOffset>
          </wp:positionH>
          <wp:positionV relativeFrom="paragraph">
            <wp:posOffset>4445</wp:posOffset>
          </wp:positionV>
          <wp:extent cx="988695" cy="1043940"/>
          <wp:effectExtent l="0" t="0" r="0" b="0"/>
          <wp:wrapNone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88695" cy="1043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733415</wp:posOffset>
          </wp:positionH>
          <wp:positionV relativeFrom="paragraph">
            <wp:posOffset>-64135</wp:posOffset>
          </wp:positionV>
          <wp:extent cx="1047750" cy="1051560"/>
          <wp:effectExtent l="0" t="0" r="0" b="0"/>
          <wp:wrapNone/>
          <wp:docPr id="6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051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7545" cy="5757545"/>
          <wp:effectExtent l="0" t="0" r="0" b="0"/>
          <wp:wrapNone/>
          <wp:docPr id="7" name="WordPictureWatermark8510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85101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757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257300</wp:posOffset>
          </wp:positionH>
          <wp:positionV relativeFrom="paragraph">
            <wp:posOffset>-22225</wp:posOffset>
          </wp:positionV>
          <wp:extent cx="4140200" cy="368300"/>
          <wp:effectExtent l="0" t="0" r="0" b="0"/>
          <wp:wrapTight wrapText="bothSides">
            <wp:wrapPolygon edited="0">
              <wp:start x="-49" y="0"/>
              <wp:lineTo x="-49" y="21041"/>
              <wp:lineTo x="21600" y="21041"/>
              <wp:lineTo x="21600" y="0"/>
              <wp:lineTo x="-49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98" r="-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4140200" cy="368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  <w:b/>
        <w:b/>
        <w:bCs/>
        <w:sz w:val="20"/>
        <w:szCs w:val="20"/>
        <w:lang w:eastAsia="cs-CZ"/>
      </w:rPr>
    </w:pPr>
    <w:r>
      <w:rPr>
        <w:rFonts w:cs="Times New Roman" w:ascii="Times New Roman" w:hAnsi="Times New Roman"/>
        <w:b/>
        <w:bCs/>
        <w:sz w:val="20"/>
        <w:szCs w:val="20"/>
        <w:lang w:eastAsia="cs-CZ"/>
      </w:rPr>
      <w:t>Law Enforcement Motorcycle Club, Inc.</w:t>
    </w:r>
  </w:p>
  <w:p>
    <w:pPr>
      <w:pStyle w:val="Header"/>
      <w:rPr>
        <w:rFonts w:ascii="Times New Roman" w:hAnsi="Times New Roman" w:cs="Times New Roman"/>
        <w:b/>
        <w:b/>
        <w:bCs/>
        <w:sz w:val="20"/>
        <w:szCs w:val="20"/>
        <w:lang w:eastAsia="cs-CZ"/>
      </w:rPr>
    </w:pPr>
    <w:r>
      <w:rPr>
        <w:rFonts w:cs="Times New Roman" w:ascii="Times New Roman" w:hAnsi="Times New Roman"/>
        <w:b/>
        <w:bCs/>
        <w:sz w:val="20"/>
        <w:szCs w:val="20"/>
        <w:lang w:eastAsia="cs-CZ"/>
      </w:rPr>
      <w:t>2010 Oficiální členská přihláška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8924 Milovice - Mladá, Braniborská 562/D, okr. Nymburk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sident mob.: +420 608  470 577, Vice president mob.: +420 731 267 180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Email: policista@policista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right="-284" w:hanging="0"/>
      <w:jc w:val="center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  <w:spacing w:lineRule="auto" w:line="276" w:before="0" w:after="200"/>
      <w:ind w:right="-284" w:hanging="0"/>
      <w:jc w:val="center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right="0" w:hanging="0"/>
      <w:jc w:val="left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17:00Z</dcterms:created>
  <dc:creator>Miroslav Lavička</dc:creator>
  <dc:description/>
  <cp:keywords/>
  <dc:language>en-US</dc:language>
  <cp:lastModifiedBy>Tom</cp:lastModifiedBy>
  <cp:lastPrinted>2010-04-08T19:26:00Z</cp:lastPrinted>
  <dcterms:modified xsi:type="dcterms:W3CDTF">2014-07-02T20:03:00Z</dcterms:modified>
  <cp:revision>3</cp:revision>
  <dc:subject/>
  <dc:title>ODDÍL 1:  Osobní informace uchazeče</dc:title>
</cp:coreProperties>
</file>